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>Unit 2  Rocks               Week 1                date:  Oct. 10-17</w:t>
      </w:r>
    </w:p>
    <w:tbl>
      <w:tblPr>
        <w:tblW w:w="1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7175"/>
      </w:tblGrid>
      <w:tr>
        <w:trPr>
          <w:trHeight w:val="161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</w:tr>
      <w:tr>
        <w:trPr>
          <w:trHeight w:val="7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I.2.6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Identify the main purpose of a text, including what the author wants to answer, explain, or describ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595959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ce-The Scientific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why do we classify rock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Vocabulary:  </w:t>
            </w:r>
            <w:r>
              <w:rPr>
                <w:b/>
                <w:sz w:val="20"/>
                <w:szCs w:val="20"/>
              </w:rPr>
              <w:t>hypothesis</w:t>
            </w:r>
            <w:r>
              <w:rPr>
                <w:sz w:val="20"/>
                <w:szCs w:val="20"/>
              </w:rPr>
              <w:t>, investigate</w:t>
            </w:r>
            <w:r>
              <w:rPr>
                <w:b/>
                <w:sz w:val="20"/>
                <w:szCs w:val="20"/>
              </w:rPr>
              <w:t>(experiment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b/>
                <w:sz w:val="20"/>
                <w:szCs w:val="20"/>
              </w:rPr>
              <w:t>observe</w:t>
            </w:r>
            <w:r>
              <w:rPr>
                <w:sz w:val="20"/>
                <w:szCs w:val="20"/>
              </w:rPr>
              <w:t xml:space="preserve">, conclusion            </w:t>
            </w:r>
          </w:p>
        </w:tc>
      </w:tr>
      <w:tr>
        <w:trPr>
          <w:trHeight w:val="7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TUDENT NEEDS ADDRESSED: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70"/>
        <w:gridCol w:w="3240"/>
        <w:gridCol w:w="7311"/>
      </w:tblGrid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ence- author’s purpo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ence Fluenc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ve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OW INSTRUCTION WILL BE DELIVERED</w:t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666"/>
        <w:gridCol w:w="1995"/>
        <w:gridCol w:w="1799"/>
        <w:gridCol w:w="1799"/>
        <w:gridCol w:w="1408"/>
        <w:gridCol w:w="1878"/>
        <w:gridCol w:w="2239"/>
      </w:tblGrid>
      <w:tr>
        <w:trPr>
          <w:trHeight w:val="115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d Reading/Book Club/ Reciprocal Teach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riting Interactive Editin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42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by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me 7   “Benjamin Franklin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ck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u w:val="single"/>
              </w:rPr>
              <w:t>What is Rock?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-What is Soil?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-The Magic School Bus Inside the Earth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-Pebbles, Sand and Silt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-What Happens to Rock?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-Rocks and Soil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-Remarkable Rock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(D) Are You a Scientis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jamin Franklin Level 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W- Scientific Proces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t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s (see list of library book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st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factual sentenc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>Unit 2  Rocks               Week 1                date:  Oct. 10-17</w:t>
      </w:r>
    </w:p>
    <w:tbl>
      <w:tblPr>
        <w:tblW w:w="1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7175"/>
      </w:tblGrid>
      <w:tr>
        <w:trPr>
          <w:trHeight w:val="161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</w:tr>
      <w:tr>
        <w:trPr>
          <w:trHeight w:val="7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I.2.6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Identify the main purpose of a text, including what the author wants to answer, explain, or describe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Write informative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/explanatory texts in which they introduce a topic, use 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facts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and definitions to develop points, and provide a concluding statement or section. 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color w:val="595959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595959"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ce-The Scientific Proce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why do we classify rock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Vocabulary:  </w:t>
            </w:r>
            <w:r>
              <w:rPr>
                <w:b/>
                <w:sz w:val="20"/>
                <w:szCs w:val="20"/>
              </w:rPr>
              <w:t>hypothesis</w:t>
            </w:r>
            <w:r>
              <w:rPr>
                <w:sz w:val="20"/>
                <w:szCs w:val="20"/>
              </w:rPr>
              <w:t>, investigate</w:t>
            </w:r>
            <w:r>
              <w:rPr>
                <w:b/>
                <w:sz w:val="20"/>
                <w:szCs w:val="20"/>
              </w:rPr>
              <w:t>(experiment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b/>
                <w:sz w:val="20"/>
                <w:szCs w:val="20"/>
              </w:rPr>
              <w:t>observe</w:t>
            </w:r>
            <w:r>
              <w:rPr>
                <w:sz w:val="20"/>
                <w:szCs w:val="20"/>
              </w:rPr>
              <w:t xml:space="preserve">, conclusion            </w:t>
            </w:r>
          </w:p>
        </w:tc>
      </w:tr>
      <w:tr>
        <w:trPr>
          <w:trHeight w:val="784" w:hRule="atLeast"/>
        </w:trPr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TUDENT NEEDS ADDRESSED: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70"/>
        <w:gridCol w:w="3240"/>
        <w:gridCol w:w="7311"/>
      </w:tblGrid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ence- author’s purpo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ve</w:t>
            </w:r>
          </w:p>
        </w:tc>
      </w:tr>
    </w:tbl>
    <w:p>
      <w:pPr>
        <w:pStyle w:val="Normal"/>
        <w:spacing w:before="0" w:after="0"/>
        <w:rPr/>
      </w:pPr>
      <w:r>
        <w:rPr/>
        <w:t>HOW INSTRUCTION WILL BE DELIVERED</w:t>
      </w:r>
    </w:p>
    <w:tbl>
      <w:tblPr>
        <w:tblW w:w="1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59"/>
        <w:gridCol w:w="1987"/>
        <w:gridCol w:w="1791"/>
        <w:gridCol w:w="1791"/>
        <w:gridCol w:w="1402"/>
        <w:gridCol w:w="1870"/>
        <w:gridCol w:w="2230"/>
      </w:tblGrid>
      <w:tr>
        <w:trPr>
          <w:trHeight w:val="9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d Reading/Book Club/ Reciprocal Teach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riting Interactive Edit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343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by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me 7   “Benjamin Franklin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ck song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-</w:t>
            </w:r>
            <w:r>
              <w:rPr>
                <w:u w:val="single"/>
              </w:rPr>
              <w:t>Second Grade books on Rock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jamin Franklin Level 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W- Scientific Proces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The Art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 paper petroglyph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s (see list of library book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st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factual sentenc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40" w:hanging="0"/>
        <w:rPr/>
      </w:pPr>
      <w:r>
        <w:rPr>
          <w:rFonts w:cs="Calibri"/>
          <w:sz w:val="28"/>
          <w:szCs w:val="28"/>
        </w:rPr>
        <w:t xml:space="preserve"> </w:t>
      </w: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 xml:space="preserve">Unit 2  Rocks               Week 2             date:  Oct. 17-28  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47"/>
        <w:gridCol w:w="2023"/>
        <w:gridCol w:w="3240"/>
        <w:gridCol w:w="1912"/>
        <w:gridCol w:w="5399"/>
      </w:tblGrid>
      <w:tr>
        <w:trPr>
          <w:trHeight w:val="161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I.2.6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Identify the main purpose of a text, including what the author wants to answer, explain, or describe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Write informative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/explanatory texts in which they introduce a 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topic,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use facts and definitions to develop points, and provide a concluding statement or section.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595959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595959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ce-Rock Cyc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heat, pressure, igneous, metamorphic, sedimentary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hesizing-proces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tion    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ve</w:t>
            </w:r>
          </w:p>
        </w:tc>
      </w:tr>
    </w:tbl>
    <w:p>
      <w:pPr>
        <w:pStyle w:val="Normal"/>
        <w:spacing w:before="0" w:after="0"/>
        <w:rPr/>
      </w:pPr>
      <w:r>
        <w:rPr/>
        <w:t>HOW INSTRUCTION WILL BE DELIVERED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19"/>
        <w:gridCol w:w="1938"/>
        <w:gridCol w:w="1748"/>
        <w:gridCol w:w="1748"/>
        <w:gridCol w:w="1368"/>
        <w:gridCol w:w="1825"/>
        <w:gridCol w:w="2176"/>
      </w:tblGrid>
      <w:tr>
        <w:trPr>
          <w:trHeight w:val="9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d Reading/Book Club/ Reciprocal Teach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riting Interactive Edit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357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ck song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-</w:t>
            </w:r>
            <w:r>
              <w:rPr>
                <w:u w:val="single"/>
              </w:rPr>
              <w:t>Second Grade Rock book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(D) Are You a Scientist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(D) Nature Sp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AW-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s (see list of library book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st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 sentence for one paragrap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40" w:hanging="0"/>
        <w:rPr/>
      </w:pP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 xml:space="preserve">Unit 2  Rocks               Week 3             date:  Oct. 31- Nov. 4  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47"/>
        <w:gridCol w:w="2023"/>
        <w:gridCol w:w="3240"/>
        <w:gridCol w:w="1912"/>
        <w:gridCol w:w="5399"/>
      </w:tblGrid>
      <w:tr>
        <w:trPr>
          <w:trHeight w:val="161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I.2.6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Identify the main purpose of a text, including what the author wants to answer, explain, or describe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Write informative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/explanatory texts in which they introduce a topic, use facts and definitions to develop points, and provide a 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concluding statement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or section.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595959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595959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ce-Sorting and Classify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heat, pressure, igneous, metamorphic, sediment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, Venn Diagram, color, hardness, texture, layering, particle size, type, ambiance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thesizing-classifying and catagorizing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expression, ambiance 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v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HOW INSTRUCTION WILL BE DELIVERED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19"/>
        <w:gridCol w:w="1938"/>
        <w:gridCol w:w="1748"/>
        <w:gridCol w:w="1748"/>
        <w:gridCol w:w="1368"/>
        <w:gridCol w:w="1825"/>
        <w:gridCol w:w="2176"/>
      </w:tblGrid>
      <w:tr>
        <w:trPr>
          <w:trHeight w:val="9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d Reading/Book Club/ Reciprocal Teach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riting Interactive Edit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357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R,D, L) Everybody Needs a Roc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core acad.) Dave’s Down-to-Earth Rock Sho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L) If  You Find a Roc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ck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cond Grade Rock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(D) Are You a Scientist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(D) Nature Sp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nt St. Helen’s- level 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eveled Library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ll Kinds of Rocks (G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Rock (L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W-  Sorting and Classifying Venn Diagra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s (see list of library book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st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ding statement for the paragraph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40" w:hanging="0"/>
        <w:rPr/>
      </w:pP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 xml:space="preserve">Unit 2  Gravity               Week 4             date:  Nov. 7-11  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47"/>
        <w:gridCol w:w="2023"/>
        <w:gridCol w:w="3240"/>
        <w:gridCol w:w="1912"/>
        <w:gridCol w:w="5399"/>
      </w:tblGrid>
      <w:tr>
        <w:trPr>
          <w:trHeight w:val="161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I.2.6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Identify the main purpose of a text, including what the author wants to answer, explain, or describe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Write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informative/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explanatory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texts in which they introduce a topic, use facts and definitions to develop points, and provide a concluding statement or section.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595959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color w:val="595959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ience-gravit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observe, identify, mass, demonstrate, investigate, data, conclusions, motion, weightlessness, prevent, variou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: first, second, next, finally, afterwards, then, last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ence- cause and effec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itor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s / Organization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Book</w:t>
            </w:r>
          </w:p>
        </w:tc>
      </w:tr>
    </w:tbl>
    <w:p>
      <w:pPr>
        <w:pStyle w:val="Normal"/>
        <w:spacing w:before="0" w:after="0"/>
        <w:rPr/>
      </w:pPr>
      <w:r>
        <w:rPr/>
        <w:t>HOW INSTRUCTION WILL BE DELIVERED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19"/>
        <w:gridCol w:w="1938"/>
        <w:gridCol w:w="1748"/>
        <w:gridCol w:w="1748"/>
        <w:gridCol w:w="1368"/>
        <w:gridCol w:w="1825"/>
        <w:gridCol w:w="2176"/>
      </w:tblGrid>
      <w:tr>
        <w:trPr>
          <w:trHeight w:val="9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d Reading/Book Club/ Reciprocal Teach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riting Interactive Edit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357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D) Forces in Mo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Gravity poem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by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Make Butte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W-sequence writing signal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W-  Drama poem about rock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library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 Nye “Gravity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kta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Boo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brainstorm: fact sentences, topic sentence, conclusion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quence Graphic Organizer pg. 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40" w:hanging="0"/>
        <w:rPr/>
      </w:pP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 xml:space="preserve">Unit 2  Folktales                   Week 5             date:  Nov. 7-11  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47"/>
        <w:gridCol w:w="2023"/>
        <w:gridCol w:w="3240"/>
        <w:gridCol w:w="1912"/>
        <w:gridCol w:w="5399"/>
      </w:tblGrid>
      <w:tr>
        <w:trPr>
          <w:trHeight w:val="161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L.2.9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Compare and contrast two or more versions of the same story by different authors or from different cultures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color w:val="595959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L.2.2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Recount stories, including fables and 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folktale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s from diverse cultures, and determine their central message, lesson, or moral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color w:val="595959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Write informative/explanatory texts in which they introduce a topic, use facts and definitions to develop points, and provide a concluding statement or section. 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folktale, fable, tall tale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e and contrast stories- Rigby comprehension organizer pg.5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les, Folktales, tall ta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/Sentence Fluenc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Book</w:t>
            </w:r>
          </w:p>
        </w:tc>
      </w:tr>
    </w:tbl>
    <w:p>
      <w:pPr>
        <w:pStyle w:val="Normal"/>
        <w:spacing w:before="0" w:after="0"/>
        <w:rPr/>
      </w:pPr>
      <w:r>
        <w:rPr/>
        <w:t>HOW INSTRUCTION WILL BE DELIVERED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19"/>
        <w:gridCol w:w="1938"/>
        <w:gridCol w:w="1748"/>
        <w:gridCol w:w="1748"/>
        <w:gridCol w:w="1368"/>
        <w:gridCol w:w="1825"/>
        <w:gridCol w:w="2176"/>
      </w:tblGrid>
      <w:tr>
        <w:trPr>
          <w:trHeight w:val="9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Reading/Book Club/ Reciprocal Teach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Writing Interactive Edit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357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he Indian Paintbrus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>Anansi stories –</w:t>
            </w:r>
            <w:r>
              <w:rPr>
                <w:sz w:val="24"/>
                <w:szCs w:val="24"/>
              </w:rPr>
              <w:t>Afr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yote stories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ve American stor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R)The Animals Wish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Rigb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er’s Theat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the Coyote How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the Wind Blow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AW-  characteristic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 a folktal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he Art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les, Folktales, Talltal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Book</w:t>
            </w:r>
          </w:p>
        </w:tc>
      </w:tr>
    </w:tbl>
    <w:p>
      <w:pPr>
        <w:pStyle w:val="Normal"/>
        <w:spacing w:before="0" w:after="0"/>
        <w:ind w:left="3600" w:firstLine="720"/>
        <w:rPr/>
      </w:pPr>
      <w:r>
        <w:rPr>
          <w:rFonts w:cs="Calibri"/>
          <w:sz w:val="28"/>
          <w:szCs w:val="28"/>
        </w:rPr>
        <w:t xml:space="preserve">              </w:t>
      </w:r>
      <w:r>
        <w:rPr/>
        <w:t>Uintah School District Weekly Lesson Plans</w:t>
      </w:r>
    </w:p>
    <w:p>
      <w:pPr>
        <w:pStyle w:val="Normal"/>
        <w:spacing w:before="0" w:after="0"/>
        <w:jc w:val="center"/>
        <w:rPr/>
      </w:pPr>
      <w:r>
        <w:rPr/>
        <w:t xml:space="preserve">Unit 2  Fables                  Week 6             date:  Nov. 14-18  </w:t>
      </w:r>
    </w:p>
    <w:tbl>
      <w:tblPr>
        <w:tblW w:w="1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47"/>
        <w:gridCol w:w="2023"/>
        <w:gridCol w:w="3240"/>
        <w:gridCol w:w="1912"/>
        <w:gridCol w:w="5399"/>
      </w:tblGrid>
      <w:tr>
        <w:trPr>
          <w:trHeight w:val="161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Language Arts Standards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 Curriculum Area Standards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L.2.9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>Compare and contrast two or more versions of the same story by different authors or from different cultures.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RL.2.2: 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Recount stories, including 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fables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and folktales from diverse cultures, and determine their central message, lesson, or moral.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Write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informative/</w:t>
            </w:r>
            <w:r>
              <w:rPr>
                <w:rFonts w:eastAsia="Times New Roman" w:cs="Verdana" w:ascii="Verdana" w:hAnsi="Verdana"/>
                <w:b/>
                <w:color w:val="595959"/>
                <w:sz w:val="17"/>
                <w:szCs w:val="17"/>
              </w:rPr>
              <w:t>explanatory</w:t>
            </w:r>
            <w:r>
              <w:rPr>
                <w:rFonts w:eastAsia="Times New Roman" w:cs="Verdana" w:ascii="Verdana" w:hAnsi="Verdana"/>
                <w:color w:val="595959"/>
                <w:sz w:val="17"/>
                <w:szCs w:val="17"/>
              </w:rPr>
              <w:t xml:space="preserve"> texts in which they introduce a topic, use facts and definitions to develop points, and provide a concluding statement or section. 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45"/>
              <w:textAlignment w:val="top"/>
              <w:rPr>
                <w:rFonts w:ascii="Verdana" w:hAnsi="Verdana" w:eastAsia="Times New Roman" w:cs="Verdana"/>
                <w:b/>
                <w:b/>
                <w:bCs/>
                <w:color w:val="595959"/>
                <w:sz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7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folktale, fable, tall tale</w:t>
            </w:r>
          </w:p>
        </w:tc>
        <w:tc>
          <w:tcPr>
            <w:tcW w:w="5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o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rait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cus</w:t>
            </w:r>
          </w:p>
        </w:tc>
      </w:tr>
      <w:tr>
        <w:trPr>
          <w:trHeight w:val="93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are and contrast storie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by comprehension organizer pg.5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les, Folktales, tall ta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/publis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Book</w:t>
            </w:r>
          </w:p>
        </w:tc>
      </w:tr>
    </w:tbl>
    <w:p>
      <w:pPr>
        <w:pStyle w:val="Normal"/>
        <w:spacing w:before="0" w:after="0"/>
        <w:rPr/>
      </w:pPr>
      <w:r>
        <w:rPr/>
        <w:t>HOW INSTRUCTION WILL BE DELIVERED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19"/>
        <w:gridCol w:w="1938"/>
        <w:gridCol w:w="1748"/>
        <w:gridCol w:w="1748"/>
        <w:gridCol w:w="1368"/>
        <w:gridCol w:w="1825"/>
        <w:gridCol w:w="2176"/>
      </w:tblGrid>
      <w:tr>
        <w:trPr>
          <w:trHeight w:val="9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lou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hared Readin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d Reading/Book Club/ Reciprocal Teach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Writing Interactive Editin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Reading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pendent Writing</w:t>
            </w:r>
          </w:p>
        </w:tc>
      </w:tr>
      <w:tr>
        <w:trPr>
          <w:trHeight w:val="357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by-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A Fortune of Seed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(R) City Mouse, Country Mouse and other Aesop’s Fab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er’s Theat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sop’s fab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Rigb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ndle of Stick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W-characteristics of a fab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ive Noun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ed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he Art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Fiv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les and Folktales book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Book-publish in a layered boo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6:33:00Z</dcterms:created>
  <dc:creator>Tammy Christensen</dc:creator>
  <dc:description/>
  <dc:language>en-US</dc:language>
  <cp:lastModifiedBy>loralee.reese</cp:lastModifiedBy>
  <dcterms:modified xsi:type="dcterms:W3CDTF">2011-04-30T16:33:00Z</dcterms:modified>
  <cp:revision>2</cp:revision>
  <dc:subject/>
  <dc:title>Uintah School District Weekly Lesson Plans</dc:title>
</cp:coreProperties>
</file>